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520" w:hanging="0"/>
        <w:jc w:val="both"/>
        <w:rPr/>
      </w:pPr>
      <w:r>
        <w:rPr>
          <w:sz w:val="28"/>
          <w:szCs w:val="28"/>
        </w:rPr>
        <w:t>к Нормативам градостроительного проектирования Ставропольского края. Часть II. Зоны сельскохозяйственного использования и специального 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природного и техногенного характера. Обеспечение доступности жилых объектов, объектов социальной инфраструктуры для инвалидов и маломобильных групп населения</w:t>
      </w:r>
    </w:p>
    <w:p>
      <w:pPr>
        <w:pStyle w:val="Normal"/>
        <w:spacing w:lineRule="exact" w:line="240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АТЕГОРИИ </w:t>
      </w:r>
    </w:p>
    <w:p>
      <w:pPr>
        <w:pStyle w:val="Normal"/>
        <w:widowControl w:val="false"/>
        <w:tabs>
          <w:tab w:val="left" w:pos="708" w:leader="none"/>
        </w:tabs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территорий залегания полезных ископаемых по условиям строительства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96"/>
        <w:gridCol w:w="3670"/>
        <w:gridCol w:w="1674"/>
        <w:gridCol w:w="2160"/>
        <w:gridCol w:w="4438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Категория террито-рий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годность территории для застройки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но- и  инженерно-геологические условия строительств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Особые условия</w:t>
            </w:r>
          </w:p>
          <w:p>
            <w:pPr>
              <w:pStyle w:val="Normal"/>
              <w:widowControl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личие горных выработ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орные работы в период эксплуатации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формации земной</w:t>
            </w:r>
            <w:r>
              <w:rPr>
                <w:spacing w:val="-2"/>
                <w:sz w:val="28"/>
                <w:szCs w:val="28"/>
              </w:rPr>
              <w:t xml:space="preserve"> поверхности соответствуют группе территорий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96"/>
        <w:gridCol w:w="3670"/>
        <w:gridCol w:w="1674"/>
        <w:gridCol w:w="2160"/>
        <w:gridCol w:w="4438"/>
      </w:tblGrid>
      <w:tr>
        <w:trPr>
          <w:tblHeader w:val="true"/>
          <w:trHeight w:val="7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дная для застройки – </w:t>
            </w:r>
            <w:r>
              <w:rPr>
                <w:spacing w:val="-2"/>
                <w:sz w:val="28"/>
                <w:szCs w:val="28"/>
              </w:rPr>
              <w:t>не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отсутствую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ланиру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личие под территорией непро</w:t>
            </w:r>
            <w:r>
              <w:rPr>
                <w:spacing w:val="-4"/>
                <w:sz w:val="28"/>
                <w:szCs w:val="28"/>
              </w:rPr>
              <w:t>мышленных полезных ископаемы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имеются на глубинах, исключающих возможность образования провалов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полезные ископаемые выработаны, и процесс деформаций земной поверхности закончился или подработка ожидается после окончания срока амортизации проектируемых объектов</w:t>
            </w:r>
          </w:p>
        </w:tc>
      </w:tr>
      <w:tr>
        <w:trPr>
          <w:trHeight w:val="100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годная для застройки – 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отсутствую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ланируются на глубинах, исключающих возможность образования пров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тсутствуют участки территорий: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озможного техногенного затопления и подтопления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ходов крутопадающих тектонических нарушений и выходов осевых поверхностей синклинальных складок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зможного образования оползней</w:t>
            </w:r>
          </w:p>
        </w:tc>
      </w:tr>
      <w:tr>
        <w:trPr>
          <w:trHeight w:val="100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имеются на глубинах, исключающих возможность образования провалов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граниченно пригодная для застройки – подрабатываем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отсутствуют или имеются на глубинах, исключающих возможность образования пров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отсутствуют или имеются на глубинах, исключающих возможность образования пров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формации превы</w:t>
            </w:r>
            <w:r>
              <w:rPr>
                <w:spacing w:val="-2"/>
                <w:sz w:val="28"/>
                <w:szCs w:val="28"/>
              </w:rPr>
              <w:t xml:space="preserve">шают максимальные величины для групп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 и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 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меются участки территорий с деформациями большими, чем для груп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годная для застрой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отсутствуют или имеются на глубинах, исключающих возможность образования пров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ируются на глубинах, при кото</w:t>
            </w:r>
            <w:r>
              <w:rPr>
                <w:spacing w:val="-6"/>
                <w:sz w:val="28"/>
                <w:szCs w:val="28"/>
              </w:rPr>
              <w:t>рых возможно образование провал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 от групп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можны провалы и крупные трещины на земной поверхност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рые горные выработки имеются на глубинах, при которых возможно образование пров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зависимо от планирования горных рабо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меются подготовительные выработки, стволы и шурфы, имеющие выход на земную поверхность, когда в зоне их влияния возможно образование прова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зависимо от развития горных рабо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можны провалы земной поверхности вокруг выработок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зависимо от наличия старых горных выработ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ланируютс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меются участки территорий: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озможного техногенного затопления и подтопления;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ходов крутопа</w:t>
            </w:r>
            <w:r>
              <w:rPr>
                <w:spacing w:val="-3"/>
                <w:sz w:val="28"/>
                <w:szCs w:val="28"/>
              </w:rPr>
              <w:t>дающих тектонических нарушений;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ыходов осевых поверхностей синклинальных складок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озможного образования ополз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ременно непригодная для застройки</w:t>
            </w:r>
          </w:p>
        </w:tc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епригодные к застройке территор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атегории, которые по мере отработки запасов или проведения соответствующих мероприятий, переходят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условий строитель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6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20:00Z</dcterms:created>
  <dc:creator>bushman.a</dc:creator>
  <dc:description/>
  <cp:keywords/>
  <dc:language>en-US</dc:language>
  <cp:lastModifiedBy>Пользователь</cp:lastModifiedBy>
  <dcterms:modified xsi:type="dcterms:W3CDTF">2012-12-26T12:36:00Z</dcterms:modified>
  <cp:revision>25</cp:revision>
  <dc:subject/>
  <dc:title>                                                                                                                                                                      Приложение 4 </dc:title>
</cp:coreProperties>
</file>